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FIX THE “KEYCHAIN PASSWORD”  PROBLE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Go to the Application Folder</w:t>
      </w:r>
    </w:p>
    <w:p>
      <w:pPr>
        <w:pStyle w:val="Normal"/>
        <w:rPr/>
      </w:pPr>
      <w:r>
        <w:rPr/>
        <w:t>Go to the Utilities Folder</w:t>
      </w:r>
    </w:p>
    <w:p>
      <w:pPr>
        <w:pStyle w:val="Normal"/>
        <w:rPr/>
      </w:pPr>
      <w:r>
        <w:rPr/>
        <w:t>Open “Keychain Access”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479800" cy="2032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0" cy="2032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the program opens go to “File”  and “Delete Keychain ‘Login’”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361565" cy="1694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1565" cy="169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ick the “Delete References &amp; Files”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936365" cy="19678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6365" cy="1967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Upon your next login it should sync with your new password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20:03:00Z</dcterms:created>
  <dc:creator>PSD</dc:creator>
  <dc:description/>
  <cp:keywords/>
  <dc:language>en-US</dc:language>
  <cp:lastModifiedBy>Parkland High School</cp:lastModifiedBy>
  <dcterms:modified xsi:type="dcterms:W3CDTF">2011-06-08T17:28:00Z</dcterms:modified>
  <cp:revision>4</cp:revision>
  <dc:subject/>
  <dc:title>FIX THE “KEYCHAIN PASSWORD”  PROBLEM</dc:title>
</cp:coreProperties>
</file>